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s fourmis d’Amazone cultivent leur jardin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a identifié plus de 12.000 espèces de fourmis différentes, dont 180 en France. Classées dans la catégorie des insectes, les fourmis ont 6 pattes et leur taille varie de 0,8 à 4 centimètres. Les fourmis vivent en colonies de 1 à 10 millions d'individus, rigoureusement organisées. Chacun y tient un rôle défini (soldats, moissonneurs, bergers à pucerons, etc.) autour d'une reine. La reine vit en moyenne quinze ans. Elle pond chaque jour des milliers d'œufs encore appelés nymphes. Ceux-ci donneront des fourmis neutres, les ouvrières, qui ne vivront que quelques semain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28155" cy="448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4:00Z</dcterms:created>
  <dc:creator/>
  <dc:description/>
  <dc:language>en-US</dc:language>
  <cp:lastModifiedBy>GOORDEN</cp:lastModifiedBy>
  <dcterms:modified xsi:type="dcterms:W3CDTF">2002-11-14T13:41:00Z</dcterms:modified>
  <cp:revision>4</cp:revision>
  <dc:subject/>
  <dc:title/>
</cp:coreProperties>
</file>